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1_1 Сучасний естрадний танець Ювенали 1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СЕТ   1053   8 2 7 4 7  -    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6   1 5 5 3 5  -    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7   2 3 2 1 3  -    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2   3 8 8 6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30   5 4 3 5 2  -      -      -      3(9)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87   7 6 6 2 4  -      -      -      -      -      4(18)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2   6 1 1 8 6  -      -      -      -      -      4(14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9   4 7 4 7 1  -      -      -      3(9)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6"/>
        <w:gridCol w:w="1424"/>
        <w:gridCol w:w="1123"/>
        <w:gridCol w:w="924"/>
        <w:gridCol w:w="1423"/>
        <w:gridCol w:w="3719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бот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шніч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ай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локі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и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ич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а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540"/>
        <w:gridCol w:w="1217"/>
        <w:gridCol w:w="1001"/>
        <w:gridCol w:w="1540"/>
        <w:gridCol w:w="4026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бот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шнічен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ай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лок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и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ич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а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2:59:00Z</dcterms:created>
  <dc:creator>Елена</dc:creator>
  <dc:description/>
  <cp:keywords/>
  <dc:language>en-US</dc:language>
  <cp:lastModifiedBy>Елена</cp:lastModifiedBy>
  <dcterms:modified xsi:type="dcterms:W3CDTF">2024-11-03T13:06:00Z</dcterms:modified>
  <cp:revision>3</cp:revision>
  <dc:subject/>
  <dc:title>Всеукраїнський фестиваль хореографічного мистецтва та </dc:title>
</cp:coreProperties>
</file>