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5_2 Dance Show Ювенали 2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 1119   5 5 4 5 4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2   1 2 3 2 2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21   4 4 5 4 5  -      -      -      3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85   3 1 1 1 3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97   2 3 2 3 1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63"/>
        <w:gridCol w:w="1400"/>
        <w:gridCol w:w="1085"/>
        <w:gridCol w:w="979"/>
        <w:gridCol w:w="1086"/>
        <w:gridCol w:w="3937"/>
        <w:gridCol w:w="870"/>
      </w:tblGrid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5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щен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ка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7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чу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сан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1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мірен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ьян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lance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 Ілона Василів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9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19"/>
        <w:gridCol w:w="1526"/>
        <w:gridCol w:w="1180"/>
        <w:gridCol w:w="1066"/>
        <w:gridCol w:w="1180"/>
        <w:gridCol w:w="4281"/>
      </w:tblGrid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щенко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кая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чук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са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міренко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ья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lance</w:t>
            </w:r>
          </w:p>
        </w:tc>
        <w:tc>
          <w:tcPr>
            <w:tcW w:w="4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 Ілона Василівна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9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08:18:00Z</dcterms:created>
  <dc:creator>Елена</dc:creator>
  <dc:description/>
  <cp:keywords/>
  <dc:language>en-US</dc:language>
  <cp:lastModifiedBy>Елена</cp:lastModifiedBy>
  <dcterms:modified xsi:type="dcterms:W3CDTF">2024-11-03T08:18:00Z</dcterms:modified>
  <cp:revision>2</cp:revision>
  <dc:subject/>
  <dc:title>Всеукраїнський фестиваль хореографічного мистецтва та </dc:title>
</cp:coreProperties>
</file>