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_лпм Contemporary (імпровізація)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Contem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7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8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8  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9   13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33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4 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57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60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65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36 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62 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63 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35 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32 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19 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3  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45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40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70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55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21 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 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3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5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35    3     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8   37 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48 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62 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63 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3 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 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8  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60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57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      5 4 5 1 1  -      -      -      3(6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3 7 1 6 8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4 8 6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2 3 3 3  -    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3 7 2 4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6 1 4 5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8 5 8 8 6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7 6 2 4 2  -    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4"/>
        <w:gridCol w:w="1153"/>
        <w:gridCol w:w="967"/>
        <w:gridCol w:w="1154"/>
        <w:gridCol w:w="3671"/>
        <w:gridCol w:w="1905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мі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я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14"/>
        <w:gridCol w:w="1153"/>
        <w:gridCol w:w="967"/>
        <w:gridCol w:w="1154"/>
        <w:gridCol w:w="3675"/>
        <w:gridCol w:w="263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мі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я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ю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чуль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59:00Z</dcterms:created>
  <dc:creator>Елена</dc:creator>
  <dc:description/>
  <cp:keywords/>
  <dc:language>en-US</dc:language>
  <cp:lastModifiedBy>Елена</cp:lastModifiedBy>
  <dcterms:modified xsi:type="dcterms:W3CDTF">2024-11-03T10:10:00Z</dcterms:modified>
  <cp:revision>3</cp:revision>
  <dc:subject/>
  <dc:title>Всеукраїнський фестиваль хореографічного мистецтва та </dc:title>
</cp:coreProperties>
</file>