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_лпм Contemporary (імпровізація)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1     1 1 1 4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6 7 4 8 3  -      -      -      -      -      3(13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2 5 7 7 2  -      -      -      -      3(9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4 4 5 2 8  -      -      -      3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7 3 3 1 7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3 2 6 5 4  -      -      -      3(9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8 6 8 3 6  -      -      -      -      -      3(15)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5 8 2 6 5  -      -      -      -      3(12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4"/>
        <w:gridCol w:w="927"/>
        <w:gridCol w:w="1377"/>
        <w:gridCol w:w="1376"/>
        <w:gridCol w:w="3398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ун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чук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013"/>
        <w:gridCol w:w="1506"/>
        <w:gridCol w:w="1506"/>
        <w:gridCol w:w="371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ун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чук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57:00Z</dcterms:created>
  <dc:creator>Елена</dc:creator>
  <dc:description/>
  <cp:keywords/>
  <dc:language>en-US</dc:language>
  <cp:lastModifiedBy>Елена</cp:lastModifiedBy>
  <dcterms:modified xsi:type="dcterms:W3CDTF">2024-11-03T15:57:00Z</dcterms:modified>
  <cp:revision>2</cp:revision>
  <dc:subject/>
  <dc:title>Всеукраїнський фестиваль хореографічного мистецтва та </dc:title>
</cp:coreProperties>
</file>