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1 Modern Contemporary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1090   2 2 3 1 1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0   5 5 2 4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8   3 1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1   1 4 4 3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8   4 3 1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060"/>
        <w:gridCol w:w="965"/>
        <w:gridCol w:w="3587"/>
        <w:gridCol w:w="2103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я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aд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060"/>
        <w:gridCol w:w="965"/>
        <w:gridCol w:w="4144"/>
        <w:gridCol w:w="228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я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aд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00:00Z</dcterms:created>
  <dc:creator>Елена</dc:creator>
  <dc:description/>
  <cp:keywords/>
  <dc:language>en-US</dc:language>
  <cp:lastModifiedBy>Елена</cp:lastModifiedBy>
  <dcterms:modified xsi:type="dcterms:W3CDTF">2024-11-03T09:00:00Z</dcterms:modified>
  <cp:revision>2</cp:revision>
  <dc:subject/>
  <dc:title>Всеукраїнський фестиваль хореографічного мистецтва та </dc:title>
</cp:coreProperties>
</file>