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9 Street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14   1 2 1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4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2011"/>
        <w:gridCol w:w="1820"/>
        <w:gridCol w:w="686"/>
        <w:gridCol w:w="1726"/>
        <w:gridCol w:w="2483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4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 Виктор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2167"/>
        <w:gridCol w:w="1963"/>
        <w:gridCol w:w="740"/>
        <w:gridCol w:w="1862"/>
        <w:gridCol w:w="2675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4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 Виктор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24:00Z</dcterms:created>
  <dc:creator>Елена</dc:creator>
  <dc:description/>
  <cp:keywords/>
  <dc:language>en-US</dc:language>
  <cp:lastModifiedBy>Елена</cp:lastModifiedBy>
  <dcterms:modified xsi:type="dcterms:W3CDTF">2024-11-03T16:24:00Z</dcterms:modified>
  <cp:revision>2</cp:revision>
  <dc:subject/>
  <dc:title>Всеукраїнський фестиваль хореографічного мистецтва та </dc:title>
</cp:coreProperties>
</file>