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30 Street dance show Юніори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Street1036   2 2 5 2 1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37   1 4 2 3 2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39   5 5 3 5 3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04   4 1 1 1 5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20   3 3 4 4 4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585"/>
        <w:gridCol w:w="1252"/>
        <w:gridCol w:w="1029"/>
        <w:gridCol w:w="2472"/>
        <w:gridCol w:w="2028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4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чиков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6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7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енко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дор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0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бенчук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9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в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дор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60"/>
        <w:gridCol w:w="1732"/>
        <w:gridCol w:w="1368"/>
        <w:gridCol w:w="1123"/>
        <w:gridCol w:w="2703"/>
        <w:gridCol w:w="2218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4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чиков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6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7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енко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дор Ольг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0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бенчук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9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в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я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дор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5:35:00Z</dcterms:created>
  <dc:creator>Елена</dc:creator>
  <dc:description/>
  <cp:keywords/>
  <dc:language>en-US</dc:language>
  <cp:lastModifiedBy>Елена</cp:lastModifiedBy>
  <dcterms:modified xsi:type="dcterms:W3CDTF">2024-11-03T15:35:00Z</dcterms:modified>
  <cp:revision>2</cp:revision>
  <dc:subject/>
  <dc:title>Всеукраїнський фестиваль хореографічного мистецтва та </dc:title>
</cp:coreProperties>
</file>