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7_2 Modern Contemporary Ювенали 2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Modern1018   6 6 8 5 2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70   1 2 7 3 1  -      3(4)   4(7)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71   8 3 4 4 4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13   3 1 3 2 6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17   4 8 5 6 7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43   7 7 2 7 8  -      -      -      -      -      -      4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47   5 5 6 8 5  -    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99   2 4 1 1 3  -      3(4)   4(7)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506"/>
        <w:gridCol w:w="1191"/>
        <w:gridCol w:w="1085"/>
        <w:gridCol w:w="1296"/>
        <w:gridCol w:w="3409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9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бень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м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3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ає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ю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тал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7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8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зул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ide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7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ни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3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бородь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1640"/>
        <w:gridCol w:w="1294"/>
        <w:gridCol w:w="1180"/>
        <w:gridCol w:w="1409"/>
        <w:gridCol w:w="3708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9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бень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0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мо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3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ає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1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юк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талин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7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и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8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зул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ide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7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нич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3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бородьк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9:01:00Z</dcterms:created>
  <dc:creator>Елена</dc:creator>
  <dc:description/>
  <cp:keywords/>
  <dc:language>en-US</dc:language>
  <cp:lastModifiedBy>Елена</cp:lastModifiedBy>
  <dcterms:modified xsi:type="dcterms:W3CDTF">2024-11-03T09:01:00Z</dcterms:modified>
  <cp:revision>2</cp:revision>
  <dc:subject/>
  <dc:title>Всеукраїнський фестиваль хореографічного мистецтва та </dc:title>
</cp:coreProperties>
</file>