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Modern Contemporary Дорослі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4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987"/>
        <w:gridCol w:w="1880"/>
        <w:gridCol w:w="1117"/>
        <w:gridCol w:w="1336"/>
        <w:gridCol w:w="2097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йленко Іри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 Ангелі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218"/>
        <w:gridCol w:w="1456"/>
        <w:gridCol w:w="228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3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йленко Іри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 Ангел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