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2 Modern Contemporary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odern1103   2 1 1 6 2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2   3 6 2 3 3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3   4 2 5 5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0   6 4 4 1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9   5 5 7 2 6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0   1 7 3 4 1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2   7 3 6 7 7  -      -      -      -      -      -      5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247"/>
        <w:gridCol w:w="1044"/>
        <w:gridCol w:w="1044"/>
        <w:gridCol w:w="1858"/>
        <w:gridCol w:w="3382"/>
        <w:gridCol w:w="838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сьол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ен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єн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2"/>
        <w:gridCol w:w="1353"/>
        <w:gridCol w:w="1130"/>
        <w:gridCol w:w="1130"/>
        <w:gridCol w:w="2013"/>
        <w:gridCol w:w="3668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сьол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енк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єнк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6:29:00Z</dcterms:created>
  <dc:creator>Елена</dc:creator>
  <dc:description/>
  <cp:keywords/>
  <dc:language>en-US</dc:language>
  <cp:lastModifiedBy>Елена</cp:lastModifiedBy>
  <dcterms:modified xsi:type="dcterms:W3CDTF">2024-11-03T16:29:00Z</dcterms:modified>
  <cp:revision>2</cp:revision>
  <dc:subject/>
  <dc:title>Всеукраїнський фестиваль хореографічного мистецтва та </dc:title>
</cp:coreProperties>
</file>