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Contemporary (імпровізація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6     7 7 3 7 5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2 6 6 8 4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4 4 4 2 7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2 1 3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5 1 7 6 3  -      -    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6 8 8 4 6  -      -      -      -      -      3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3 5 2 1 1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1   8 3 5 5 8  -      -      -      -      3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107"/>
        <w:gridCol w:w="1106"/>
        <w:gridCol w:w="1323"/>
        <w:gridCol w:w="3585"/>
        <w:gridCol w:w="885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ачин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1206"/>
        <w:gridCol w:w="1206"/>
        <w:gridCol w:w="1441"/>
        <w:gridCol w:w="3905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ачинс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08:00Z</dcterms:created>
  <dc:creator>Елена</dc:creator>
  <dc:description/>
  <cp:keywords/>
  <dc:language>en-US</dc:language>
  <cp:lastModifiedBy>Елена</cp:lastModifiedBy>
  <dcterms:modified xsi:type="dcterms:W3CDTF">2024-11-03T16:08:00Z</dcterms:modified>
  <cp:revision>2</cp:revision>
  <dc:subject/>
  <dc:title>Всеукраїнський фестиваль хореографічного мистецтва та </dc:title>
</cp:coreProperties>
</file>