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_лпм Contemporary (імпровізація)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Contem1      4 8 7 6 5  -      -      -      -      -      3(15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      7 7 8 4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      9 6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      8 9 6 2 4  -      -      -      -      -      3(12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     1 3 3 3 2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     2 4 5 9 3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3 1 2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6 2 4 7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5 5 1 5 7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202"/>
        <w:gridCol w:w="1437"/>
        <w:gridCol w:w="1436"/>
        <w:gridCol w:w="2841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жур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ул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450"/>
        <w:gridCol w:w="1320"/>
        <w:gridCol w:w="1577"/>
        <w:gridCol w:w="1576"/>
        <w:gridCol w:w="3122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жура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ел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ул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07:00Z</dcterms:created>
  <dc:creator>Елена</dc:creator>
  <dc:description/>
  <cp:keywords/>
  <dc:language>en-US</dc:language>
  <cp:lastModifiedBy>Елена</cp:lastModifiedBy>
  <dcterms:modified xsi:type="dcterms:W3CDTF">2024-11-03T10:10:00Z</dcterms:modified>
  <cp:revision>3</cp:revision>
  <dc:subject/>
  <dc:title>Всеукраїнський фестиваль хореографічного мистецтва та </dc:title>
</cp:coreProperties>
</file>