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2 Вільна танцювальна категорія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24   2 2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7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0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871"/>
        <w:gridCol w:w="872"/>
        <w:gridCol w:w="3671"/>
        <w:gridCol w:w="2394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сь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іню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871"/>
        <w:gridCol w:w="872"/>
        <w:gridCol w:w="4200"/>
        <w:gridCol w:w="260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сь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іню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44:00Z</dcterms:created>
  <dc:creator>Елена</dc:creator>
  <dc:description/>
  <cp:keywords/>
  <dc:language>en-US</dc:language>
  <cp:lastModifiedBy>Елена</cp:lastModifiedBy>
  <dcterms:modified xsi:type="dcterms:W3CDTF">2024-11-03T10:44:00Z</dcterms:modified>
  <cp:revision>2</cp:revision>
  <dc:subject/>
  <dc:title>Всеукраїнський фестиваль хореографічного мистецтва та </dc:title>
</cp:coreProperties>
</file>