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_1 Modern Contemporary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1098   7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1   4 2 5 3 6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4   2 1 3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3   6 6 6 6 3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4   3 5 4 4 2  -      -      -      4(13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5   1 4 1 5 4  -      -      -      4(10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1   5 3 2 2 5  -      -      3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7"/>
        <w:gridCol w:w="1059"/>
        <w:gridCol w:w="967"/>
        <w:gridCol w:w="3576"/>
        <w:gridCol w:w="2209"/>
        <w:gridCol w:w="73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хим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нба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6"/>
        <w:gridCol w:w="1059"/>
        <w:gridCol w:w="967"/>
        <w:gridCol w:w="4114"/>
        <w:gridCol w:w="240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5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хим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3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нба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12:00Z</dcterms:created>
  <dc:creator>Елена</dc:creator>
  <dc:description/>
  <cp:keywords/>
  <dc:language>en-US</dc:language>
  <cp:lastModifiedBy>Елена</cp:lastModifiedBy>
  <dcterms:modified xsi:type="dcterms:W3CDTF">2024-11-03T10:12:00Z</dcterms:modified>
  <cp:revision>2</cp:revision>
  <dc:subject/>
  <dc:title>Всеукраїнський фестиваль хореографічного мистецтва та </dc:title>
</cp:coreProperties>
</file>