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Modern Contemporary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13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905"/>
        <w:gridCol w:w="1905"/>
        <w:gridCol w:w="1085"/>
        <w:gridCol w:w="1202"/>
        <w:gridCol w:w="2140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6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 По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2092"/>
        <w:gridCol w:w="2092"/>
        <w:gridCol w:w="1191"/>
        <w:gridCol w:w="1321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6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 По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