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4_1 Вільна танцювальна категорія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70   2 4 3 1 2  -      3(5)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2   1 2 1 3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3   4 5 5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4   5 3 4 4 5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2   3 1 2 2 3  -      3(5)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060"/>
        <w:gridCol w:w="1188"/>
        <w:gridCol w:w="871"/>
        <w:gridCol w:w="3521"/>
        <w:gridCol w:w="2135"/>
        <w:gridCol w:w="73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ницьк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ух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есен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Терез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1258"/>
        <w:gridCol w:w="871"/>
        <w:gridCol w:w="4017"/>
        <w:gridCol w:w="230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ниц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ух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ес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Терез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49:00Z</dcterms:created>
  <dc:creator>Елена</dc:creator>
  <dc:description/>
  <cp:keywords/>
  <dc:language>en-US</dc:language>
  <cp:lastModifiedBy>Елена</cp:lastModifiedBy>
  <dcterms:modified xsi:type="dcterms:W3CDTF">2024-11-03T15:49:00Z</dcterms:modified>
  <cp:revision>2</cp:revision>
  <dc:subject/>
  <dc:title>Всеукраїнський фестиваль хореографічного мистецтва та </dc:title>
</cp:coreProperties>
</file>