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Сучасний естрадний танець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ЕТ   423    4 6 5 4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8   3 4 4 3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6   2 2 3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3   6 3 2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1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6   5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8"/>
        <w:gridCol w:w="1060"/>
        <w:gridCol w:w="966"/>
        <w:gridCol w:w="3411"/>
        <w:gridCol w:w="2097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б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і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060"/>
        <w:gridCol w:w="966"/>
        <w:gridCol w:w="3954"/>
        <w:gridCol w:w="22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б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і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46:00Z</dcterms:created>
  <dc:creator>Елена</dc:creator>
  <dc:description/>
  <cp:keywords/>
  <dc:language>en-US</dc:language>
  <cp:lastModifiedBy>Елена</cp:lastModifiedBy>
  <dcterms:modified xsi:type="dcterms:W3CDTF">2024-11-03T15:46:00Z</dcterms:modified>
  <cp:revision>2</cp:revision>
  <dc:subject/>
  <dc:title>Всеукраїнський фестиваль хореографічного мистецтва та </dc:title>
</cp:coreProperties>
</file>