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2 UKRAINIAN STAR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рись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UKRAINIAN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8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0 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80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6    6     X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2    6     X.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4    6     .X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72    5     XX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83    5     .X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71    5     .X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85    5     X.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1    3     X.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65   3     .X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3     2     ..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7    1     ....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5    18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 1      2      3      4      5      6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UKRAIN16     5 6 4 5 6 2 5 5 1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     6 2 3 4 2 4 2 4 5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     2 5 6 6 4 3 6 6 3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1 4 2 1 1 6 4 2 2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4 1 1 2 5 1 1 3 6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3 3 5 3 3 5 3 1 4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334"/>
        <w:gridCol w:w="1333"/>
        <w:gridCol w:w="1096"/>
        <w:gridCol w:w="2162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да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гнат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ає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2"/>
        <w:gridCol w:w="1249"/>
        <w:gridCol w:w="1154"/>
        <w:gridCol w:w="1153"/>
        <w:gridCol w:w="3730"/>
        <w:gridCol w:w="226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д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гнат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н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ст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 Садовськ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стови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ю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5:16:00Z</dcterms:created>
  <dc:creator>Елена</dc:creator>
  <dc:description/>
  <cp:keywords/>
  <dc:language>en-US</dc:language>
  <cp:lastModifiedBy>Елена</cp:lastModifiedBy>
  <dcterms:modified xsi:type="dcterms:W3CDTF">2024-11-03T15:51:00Z</dcterms:modified>
  <cp:revision>3</cp:revision>
  <dc:subject/>
  <dc:title>Всеукраїнський фестиваль хореографічного мистецтва та </dc:title>
</cp:coreProperties>
</file>