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1 BEST SHOW Змішана вікова категория Формейшн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рись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Домашк1242   3 4 5 5 2 4 6 1 6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9   7 5 4 6 5 5 4 6 2  -      -      -      -      6(25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0   6 2 7 2 3 6 2 5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00   2 6 2 3 7 2 5 2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8   5 3 6 7 4 7 3 3 5  -      -      -      -      6(23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8   4 7 3 4 6 3 7 7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3   1 1 1 1 1 1 1 4 4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Завдан1242   6 5 7 3 6 5 3 6 6  -      -      -      -      -      8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9   7 4 2 2 5 3 1 1 3  -      -      6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0   3 2 1 4 4 2 2 2 2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00   4 1 3 1 3 1 4 3 1  -    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8   2 6 6 6 2 4 5 4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8   5 7 5 5 7 7 7 7 5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3   1 3 4 7 1 6 6 5 7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ДомашкЗавдан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140  3     1     1(1)                                             4     1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200  2     2     0(0)                                             4     2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ДомашкЗавдан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109  6     3                          1(3)                        9     4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278  5     4                          1(4)                        9     5  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529"/>
        <w:gridCol w:w="566"/>
        <w:gridCol w:w="967"/>
        <w:gridCol w:w="1529"/>
        <w:gridCol w:w="4168"/>
        <w:gridCol w:w="75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кіна Вероніка Ігор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rce sid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rce side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 Нашкородова, Єлизавета Волошина, Анна Гасіч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rce sid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rce side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 Нашкородова, Єлизавета Волошина, Анна Гасіч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635"/>
        <w:gridCol w:w="581"/>
        <w:gridCol w:w="966"/>
        <w:gridCol w:w="1636"/>
        <w:gridCol w:w="469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кіна Вероніка Іго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rce side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rce side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 Нашкородова, Єлизавета Волошина, Анна Гасіч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rce side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rce side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 Нашкородова, Єлизавета Волошина, Анна Гасіч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51:00Z</dcterms:created>
  <dc:creator>Елена</dc:creator>
  <dc:description/>
  <cp:keywords/>
  <dc:language>en-US</dc:language>
  <cp:lastModifiedBy>Елена</cp:lastModifiedBy>
  <cp:lastPrinted>2024-11-03T17:05:00Z</cp:lastPrinted>
  <dcterms:modified xsi:type="dcterms:W3CDTF">2024-11-03T15:05:00Z</dcterms:modified>
  <cp:revision>3</cp:revision>
  <dc:subject/>
  <dc:title>Всеукраїнський фестиваль хореографічного мистецтва та </dc:title>
</cp:coreProperties>
</file>