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48 Вільна танцювальна категорія Діти Соло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єлявська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рек Володими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0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Танец № Уч   A B C D E  1      2      3      4      5      6      7      8      9      10      Место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szCs w:val="28"/>
        </w:rPr>
        <w:t xml:space="preserve">ВТК   1011   6 6 3 2 5  -      -      -      -      3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052   5 5 1 4 6  -      -      -      -      4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054   7 8 9 9 7  -      -      -      -      -      -      -      3      -      -       9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063   8 9 8 5 8  -      -      -      -      -      -      -      4      -      -       8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065   2 4 5 1 2  -      3(5)   -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067   1 1 2 3 4  -      3(4)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069   4 3 7 8 1  -      -      -      3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071   3 2 4 6 3  -      -      3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073   9 7 6 7 9  -      -      -      -      -      -      3      -      -      -       7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247   10 10 10 10 10  -      -      -      -      -      -      -      -      -      5       10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749"/>
        <w:gridCol w:w="1348"/>
        <w:gridCol w:w="1348"/>
        <w:gridCol w:w="1469"/>
        <w:gridCol w:w="1708"/>
        <w:gridCol w:w="2306"/>
        <w:gridCol w:w="989"/>
      </w:tblGrid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67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нушкі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FAMILY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Я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65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ибаб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рина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ROYAL FAMILY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Я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71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скун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FAMILY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Я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69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весенк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анна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FAMILY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Я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52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йт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FAMILY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Я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11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саренк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лотоноша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Zlatodance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ленко Олес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73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пенк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FAMILY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Я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63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і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ія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FAMILY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Я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54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мазі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FAMILY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Я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47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ніков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сы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ІР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 Тамар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827"/>
        <w:gridCol w:w="1484"/>
        <w:gridCol w:w="1484"/>
        <w:gridCol w:w="1616"/>
        <w:gridCol w:w="1879"/>
        <w:gridCol w:w="2540"/>
      </w:tblGrid>
      <w:tr>
        <w:trPr/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67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нушкін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FAMILY</w:t>
            </w:r>
          </w:p>
        </w:tc>
        <w:tc>
          <w:tcPr>
            <w:tcW w:w="2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Яна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65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ибаб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рина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FAMILY</w:t>
            </w:r>
          </w:p>
        </w:tc>
        <w:tc>
          <w:tcPr>
            <w:tcW w:w="2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Яна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71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скун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FAMILY</w:t>
            </w:r>
          </w:p>
        </w:tc>
        <w:tc>
          <w:tcPr>
            <w:tcW w:w="2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Яна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69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весенко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анна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FAMILY</w:t>
            </w:r>
          </w:p>
        </w:tc>
        <w:tc>
          <w:tcPr>
            <w:tcW w:w="2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Яна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52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йт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FAMILY</w:t>
            </w:r>
          </w:p>
        </w:tc>
        <w:tc>
          <w:tcPr>
            <w:tcW w:w="2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Яна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11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саренко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лотоноша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Zlatodance</w:t>
            </w:r>
          </w:p>
        </w:tc>
        <w:tc>
          <w:tcPr>
            <w:tcW w:w="2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ленко Олеся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73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пенко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FAMILY</w:t>
            </w:r>
          </w:p>
        </w:tc>
        <w:tc>
          <w:tcPr>
            <w:tcW w:w="2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Яна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63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ін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ія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FAMILY</w:t>
            </w:r>
          </w:p>
        </w:tc>
        <w:tc>
          <w:tcPr>
            <w:tcW w:w="2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Яна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54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мазін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FAMILY</w:t>
            </w:r>
          </w:p>
        </w:tc>
        <w:tc>
          <w:tcPr>
            <w:tcW w:w="2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Яна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47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ніков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сы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ІР</w:t>
            </w:r>
          </w:p>
        </w:tc>
        <w:tc>
          <w:tcPr>
            <w:tcW w:w="2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 Тама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10:50:00Z</dcterms:created>
  <dc:creator>Елена</dc:creator>
  <dc:description/>
  <cp:keywords/>
  <dc:language>en-US</dc:language>
  <cp:lastModifiedBy>Елена</cp:lastModifiedBy>
  <dcterms:modified xsi:type="dcterms:W3CDTF">2024-11-03T10:51:00Z</dcterms:modified>
  <cp:revision>3</cp:revision>
  <dc:subject/>
  <dc:title>Всеукраїнський фестиваль хореографічного мистецтва та </dc:title>
</cp:coreProperties>
</file>