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_1 Вільна танцювальна категорія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1030   6 4 4 5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8   4 5 5 1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8   1 3 3 2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3   3 1 6 4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6   5 6 2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3   2 2 1 3 1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154"/>
        <w:gridCol w:w="1020"/>
        <w:gridCol w:w="872"/>
        <w:gridCol w:w="3616"/>
        <w:gridCol w:w="2111"/>
        <w:gridCol w:w="739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ют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м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иль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 Діа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юн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-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YY DANCE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й Алі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1033"/>
        <w:gridCol w:w="872"/>
        <w:gridCol w:w="4163"/>
        <w:gridCol w:w="229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ют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м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иль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юн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-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YY DANCE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й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59:00Z</dcterms:created>
  <dc:creator>Елена</dc:creator>
  <dc:description/>
  <cp:keywords/>
  <dc:language>en-US</dc:language>
  <cp:lastModifiedBy>Елена</cp:lastModifiedBy>
  <dcterms:modified xsi:type="dcterms:W3CDTF">2024-11-03T11:59:00Z</dcterms:modified>
  <cp:revision>2</cp:revision>
  <dc:subject/>
  <dc:title>Всеукраїнський фестиваль хореографічного мистецтва та </dc:title>
</cp:coreProperties>
</file>