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Contemporary (імпровізація)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Contem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4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2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7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30    3     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7   58 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67 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79 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53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23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28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25 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18 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24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4     2 7 1 2 1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5 3 5 4 3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4 2 7 3 6  -      -      -      3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3 5 3 7 7  -    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7 6 2 5 5  -      -      -      -      3(12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1 4 1 4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6 4 6 6 2  -      -      -      -      -      5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247"/>
        <w:gridCol w:w="1247"/>
        <w:gridCol w:w="1044"/>
        <w:gridCol w:w="1247"/>
        <w:gridCol w:w="3788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ье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тар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447"/>
        <w:gridCol w:w="1337"/>
        <w:gridCol w:w="1120"/>
        <w:gridCol w:w="1337"/>
        <w:gridCol w:w="4067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ь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та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енец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51:00Z</dcterms:created>
  <dc:creator>Елена</dc:creator>
  <dc:description/>
  <cp:keywords/>
  <dc:language>en-US</dc:language>
  <cp:lastModifiedBy>Елена</cp:lastModifiedBy>
  <dcterms:modified xsi:type="dcterms:W3CDTF">2024-11-03T09:58:00Z</dcterms:modified>
  <cp:revision>3</cp:revision>
  <dc:subject/>
  <dc:title>Всеукраїнський фестиваль хореографічного мистецтва та </dc:title>
</cp:coreProperties>
</file>