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29 Street dance show Ювенал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Street1008   2 3 4 2 3  -    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86   5 5 5 5 4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89   3 1 3 4 5  -      -      3(7)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95   4 4 2 3 2  -      -      3(7)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19   1 2 1 1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060"/>
        <w:gridCol w:w="966"/>
        <w:gridCol w:w="1154"/>
        <w:gridCol w:w="3991"/>
        <w:gridCol w:w="1596"/>
        <w:gridCol w:w="74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ц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3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у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тамась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060"/>
        <w:gridCol w:w="966"/>
        <w:gridCol w:w="1154"/>
        <w:gridCol w:w="4673"/>
        <w:gridCol w:w="166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ц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4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у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тамась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2:21:00Z</dcterms:created>
  <dc:creator>Елена</dc:creator>
  <dc:description/>
  <cp:keywords/>
  <dc:language>en-US</dc:language>
  <cp:lastModifiedBy>Елена</cp:lastModifiedBy>
  <dcterms:modified xsi:type="dcterms:W3CDTF">2024-11-03T12:21:00Z</dcterms:modified>
  <cp:revision>2</cp:revision>
  <dc:subject/>
  <dc:title>Всеукраїнський фестиваль хореографічного мистецтва та </dc:title>
</cp:coreProperties>
</file>