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43 Fusion Мін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itKid1085   1 2 1 3 2  -      4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99   3 3 2 4 3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49   2 1 3 1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55   4 4 4 2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154"/>
        <w:gridCol w:w="684"/>
        <w:gridCol w:w="872"/>
        <w:gridCol w:w="3865"/>
        <w:gridCol w:w="2194"/>
        <w:gridCol w:w="74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рюков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лашкін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атырев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й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154"/>
        <w:gridCol w:w="684"/>
        <w:gridCol w:w="872"/>
        <w:gridCol w:w="4426"/>
        <w:gridCol w:w="2378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рюков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лашкін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атырев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й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2:11:00Z</dcterms:created>
  <dc:creator>Елена</dc:creator>
  <dc:description/>
  <cp:keywords/>
  <dc:language>en-US</dc:language>
  <cp:lastModifiedBy>Елена</cp:lastModifiedBy>
  <dcterms:modified xsi:type="dcterms:W3CDTF">2024-11-03T12:19:00Z</dcterms:modified>
  <cp:revision>3</cp:revision>
  <dc:subject/>
  <dc:title>Всеукраїнський фестиваль хореографічного мистецтва та </dc:title>
</cp:coreProperties>
</file>