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43_лпм Contemporary (імпровізація)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Contem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9  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9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54    4     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4   66 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44 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2 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8 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52 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43 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10 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78 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46 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56 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74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9      2 7 2 7 3  -      -      3(7)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     5 4 5 5 2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     4 6 7 3 4  -      -      -      3(11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     3 5 6 6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     7 2 4 4 6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 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6     6 3 3 2 5  -      -      3(8)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305"/>
        <w:gridCol w:w="1421"/>
        <w:gridCol w:w="1422"/>
        <w:gridCol w:w="2811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зы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дан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сы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 Яна Владимиров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асю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лстопят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a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мяко Над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леп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ALANCE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 Іло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ям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ALANCE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 Іло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тін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ін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ALANCE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 Іло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1424"/>
        <w:gridCol w:w="1424"/>
        <w:gridCol w:w="1423"/>
        <w:gridCol w:w="1424"/>
        <w:gridCol w:w="3519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зык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да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сы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асюк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лстопят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a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мяко Наді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леп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ALAN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 Іло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ямі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ALAN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 Іло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тіні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ін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ALAN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 Іло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ревалов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alan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 Ілона Василів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няйло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ш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сы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ик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сы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саренко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alan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 Ілона Василів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нюк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сы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рби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і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сы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RIDAN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енко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56:00Z</dcterms:created>
  <dc:creator>Елена</dc:creator>
  <dc:description/>
  <cp:keywords/>
  <dc:language>en-US</dc:language>
  <cp:lastModifiedBy>Елена</cp:lastModifiedBy>
  <dcterms:modified xsi:type="dcterms:W3CDTF">2024-11-03T09:58:00Z</dcterms:modified>
  <cp:revision>3</cp:revision>
  <dc:subject/>
  <dc:title>Всеукраїнський фестиваль хореографічного мистецтва та </dc:title>
</cp:coreProperties>
</file>